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Descríbeme tu cas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dsumowują to, czego dowiedzieli się przez ostatnie lekcje na temat opisu domu czy mieszkania. Próbują na różne sposoby opisać swój własny pokój lub pokój idealn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</w:t>
      </w:r>
      <w:r>
        <w:rPr>
          <w:rFonts w:cs="Palatino Linotype" w:ascii="Palatino Linotype" w:hAnsi="Palatino Linotype"/>
          <w:sz w:val="24"/>
          <w:szCs w:val="24"/>
          <w:lang w:val="en-US"/>
        </w:rPr>
        <w:t>bjetivos funcionales:</w:t>
        <w:tab/>
        <w:t>describir viviendas, objetos y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 xml:space="preserve">la vivienda, las habitaciones, muebles y otros objetos de </w:t>
        <w:br/>
        <w:t>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interrogativo qué, 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>, artículos determinados e indetermin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una foto de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heurístico, a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a tus alumnos la foto de habitación antes preparada para describirla junt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,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Juntos repetid el uso y el contraste entre los verbos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Después di </w:t>
        <w:br/>
        <w:t xml:space="preserve">a los alumnos que hagan </w:t>
      </w: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l ejercicio 14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e la página 40 del cuaderno de ejercici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s-ES_tradnl"/>
        </w:rPr>
        <w:t>Ejercicio 16 del cuaderno de ejercicio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el texto y responden </w:t>
        <w:br/>
        <w:t>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trabajan en parejas. Un alumno adivina cómo es la habitación del otro y le pregunta. Se puede contestar solo sí o n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11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continuan trabajando en parejas. Ahora un alumno describe oralmente a su compañero su habitación verdadera o ideal. La persona que oye dibuja y al final muestra su dibujo a su comp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ñero </w:t>
      </w:r>
      <w:r>
        <w:rPr>
          <w:rFonts w:cs="Palatino Linotype" w:ascii="Palatino Linotype" w:hAnsi="Palatino Linotype"/>
          <w:sz w:val="24"/>
          <w:szCs w:val="24"/>
          <w:lang w:val="en-US"/>
        </w:rPr>
        <w:t>que ha hablado para verific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: cuaderno de ejercicios 17-18/41-42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1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45:00Z</dcterms:created>
  <dc:creator>Admin</dc:creator>
  <dc:description/>
  <dc:language>en-US</dc:language>
  <cp:lastModifiedBy>Admin</cp:lastModifiedBy>
  <dcterms:modified xsi:type="dcterms:W3CDTF">2019-11-12T16:45:00Z</dcterms:modified>
  <cp:revision>2</cp:revision>
  <dc:subject/>
  <dc:title/>
</cp:coreProperties>
</file>